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20 февраля 2020 года № 514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 15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7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 1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0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3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59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5 634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5 028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 402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57 402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 300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7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62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16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7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228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20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74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 86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48 757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 072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54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79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46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9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567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567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88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54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050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82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82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71 793,5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Христозова Антонина</cp:lastModifiedBy>
  <cp:lastPrinted>2019-12-20T09:20:00Z</cp:lastPrinted>
  <dcterms:modified xsi:type="dcterms:W3CDTF">2020-02-21T06:01:00Z</dcterms:modified>
  <cp:revision>70</cp:revision>
  <dc:subject/>
  <dc:title>Приложение № 3</dc:title>
</cp:coreProperties>
</file>